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625945300"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14796135"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292091000"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322165872"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